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yf's Recruitment Practic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verley Hous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Acorn Business Park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lingbeck Driv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ds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14 6UF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OICE</w:t>
      </w:r>
    </w:p>
    <w:p>
      <w:pPr>
        <w:pStyle w:val="Normal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oice No:  </w:t>
            </w:r>
            <w:r>
              <w:rPr/>
              <w:t>C00362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/10/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oftware development services for Enline plc during week ending 03/10/04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ays @ £262.50 per day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312.50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@ 17.5%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29.6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542.1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9" w:top="2818" w:footer="709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Office :  6 Eddeys Lane, Headley, Hampshire, GU35 8HU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in England no: 2126469                 VAT  No :  461 8545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5"/>
      <w:gridCol w:w="3268"/>
    </w:tblGrid>
    <w:tr>
      <w:trPr>
        <w:cantSplit w:val="true"/>
      </w:trPr>
      <w:tc>
        <w:tcPr>
          <w:tcW w:w="6075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2714625" cy="933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46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ngpath Limite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 Eddeys Lan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eadley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ampshire GU35 8HU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ephone:  01428 713624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mail:  sales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u w:val="none"/>
              </w:rPr>
              <w:t>@wingpath.co.uk</w:t>
            </w:r>
          </w:hyperlink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eb site:  www.wingpath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n@wingpath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12:00Z</dcterms:created>
  <dc:creator>Frank O'Gorman</dc:creator>
  <dc:description/>
  <dc:language>en-US</dc:language>
  <cp:lastModifiedBy>Frank O'Gorman</cp:lastModifiedBy>
  <cp:lastPrinted>2004-09-24T08:44:00Z</cp:lastPrinted>
  <dcterms:modified xsi:type="dcterms:W3CDTF">2004-09-24T08:13:00Z</dcterms:modified>
  <cp:revision>3</cp:revision>
  <dc:subject/>
  <dc:title>Wingpath  Limited </dc:title>
</cp:coreProperties>
</file>