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yf's Recruitment Practice</w:t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verley House</w:t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 Acorn Business Park</w:t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llingbeck Drive</w:t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eds</w:t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S14 6UF</w:t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Heading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VOICE</w:t>
      </w:r>
    </w:p>
    <w:p>
      <w:pPr>
        <w:pStyle w:val="Normal"/>
        <w:rPr>
          <w:rFonts w:ascii="Arial" w:hAnsi="Arial" w:cs="Arial"/>
          <w:sz w:val="18"/>
          <w:szCs w:val="26"/>
        </w:rPr>
      </w:pPr>
      <w:r>
        <w:rPr>
          <w:rFonts w:cs="Arial" w:ascii="Arial" w:hAnsi="Arial"/>
          <w:sz w:val="18"/>
          <w:szCs w:val="26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voice No:  </w:t>
            </w:r>
            <w:r>
              <w:rPr/>
              <w:t>C00359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09/0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ftware development services for Enline plc during week ending 12/09/04:</w:t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days @ £262.50 per day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£1,312.50</w:t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 @ 17.5%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£229.69</w:t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</w:t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£1,542.19</w:t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4" w:right="1274" w:gutter="0" w:header="709" w:top="2818" w:footer="709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4" w:leader="none"/>
        <w:tab w:val="right" w:pos="8309" w:leader="none"/>
      </w:tabs>
      <w:spacing w:lineRule="atLeast" w:line="20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Registered Office :  6 Eddeys Lane, Headley, Hampshire, GU35 8HU</w:t>
    </w:r>
  </w:p>
  <w:p>
    <w:pPr>
      <w:pStyle w:val="Normal"/>
      <w:tabs>
        <w:tab w:val="clear" w:pos="720"/>
        <w:tab w:val="center" w:pos="4154" w:leader="none"/>
        <w:tab w:val="right" w:pos="8309" w:leader="none"/>
      </w:tabs>
      <w:spacing w:lineRule="atLeast" w:line="20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Registered in England no: 2126469                 VAT  No :  461 8545 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3" w:type="dxa"/>
      <w:jc w:val="left"/>
      <w:tblInd w:w="9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75"/>
      <w:gridCol w:w="3268"/>
    </w:tblGrid>
    <w:tr>
      <w:trPr>
        <w:cantSplit w:val="true"/>
      </w:trPr>
      <w:tc>
        <w:tcPr>
          <w:tcW w:w="6075" w:type="dxa"/>
          <w:tcBorders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/>
            <w:drawing>
              <wp:inline distT="0" distB="0" distL="0" distR="0">
                <wp:extent cx="2714625" cy="9334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9" r="-1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14625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8" w:type="dxa"/>
          <w:tcBorders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Wingpath Limited</w:t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6 Eddeys Lane</w:t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Headley</w:t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Hampshire GU35 8HU</w:t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Telephone:  01428 713624</w:t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Email:  sales</w:t>
          </w:r>
          <w:hyperlink r:id="rId2">
            <w:r>
              <w:rPr>
                <w:rStyle w:val="InternetLink"/>
                <w:rFonts w:cs="Arial" w:ascii="Arial" w:hAnsi="Arial"/>
                <w:color w:val="000000"/>
                <w:sz w:val="20"/>
                <w:u w:val="none"/>
              </w:rPr>
              <w:t>@wingpath.co.uk</w:t>
            </w:r>
          </w:hyperlink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Web site:  www.wingpath.co.u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Arial Unicode MS"/>
      <w:color w:val="auto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outlineLvl w:val="0"/>
    </w:pPr>
    <w:rPr>
      <w:b/>
      <w:color w:val="000000"/>
      <w:sz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../in/n@wingpath.co.u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4:52:00Z</dcterms:created>
  <dc:creator>Frank O'Gorman</dc:creator>
  <dc:description/>
  <dc:language>en-US</dc:language>
  <cp:lastModifiedBy>Frank O'Gorman</cp:lastModifiedBy>
  <dcterms:modified xsi:type="dcterms:W3CDTF">2004-09-09T14:56:00Z</dcterms:modified>
  <cp:revision>3</cp:revision>
  <dc:subject/>
  <dc:title>Wingpath  Limited </dc:title>
</cp:coreProperties>
</file>