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reyf's Recruitment Practice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verley House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0 Acorn Business Park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illingbeck Drive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eeds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S14 6UF</w:t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VOICE</w:t>
      </w:r>
    </w:p>
    <w:p>
      <w:pPr>
        <w:pStyle w:val="Normal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oice No:  </w:t>
            </w:r>
            <w:r>
              <w:rPr/>
              <w:t>C00358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9/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development services for Enline plc during week ending 05/09/04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ays @ £262.50 per day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050.0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@ 17.5%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83.7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£1,233.7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</w:t>
            </w:r>
          </w:p>
        </w:tc>
      </w:tr>
    </w:tbl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274" w:gutter="0" w:header="709" w:top="2818" w:footer="709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Office :  6 Eddeys Lane, Headley, Hampshire, GU35 8HU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spacing w:lineRule="atLeast" w:line="20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gistered in England no: 2126469                 VAT  No :  461 8545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5"/>
      <w:gridCol w:w="3268"/>
    </w:tblGrid>
    <w:tr>
      <w:trPr/>
      <w:tc>
        <w:tcPr>
          <w:tcW w:w="6075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/>
            <w:drawing>
              <wp:inline distT="0" distB="0" distL="0" distR="0">
                <wp:extent cx="2714625" cy="9334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462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8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ngpath Limited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 Eddeys Lan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eadley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Hampshire GU35 8HU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lephone:  01428 713624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mail:  sales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20"/>
                <w:u w:val="none"/>
              </w:rPr>
              <w:t>@wingpath.co.uk</w:t>
            </w:r>
          </w:hyperlink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eb site:  www.wingpath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 Unicode MS"/>
      <w:color w:val="auto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../in/n@wingpath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39:00Z</dcterms:created>
  <dc:creator>Frank O'Gorman</dc:creator>
  <dc:description/>
  <dc:language>en-US</dc:language>
  <cp:lastModifiedBy/>
  <dcterms:modified xsi:type="dcterms:W3CDTF">2004-09-01T16:57:56Z</dcterms:modified>
  <cp:revision>22</cp:revision>
  <dc:subject/>
  <dc:title>Wingpath  Limited </dc:title>
</cp:coreProperties>
</file>